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校党建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·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思政专项</w:t>
      </w:r>
      <w:r>
        <w:rPr>
          <w:rFonts w:ascii="宋体" w:hAnsi="宋体" w:cs="宋体"/>
          <w:b/>
          <w:bCs/>
          <w:sz w:val="36"/>
          <w:szCs w:val="36"/>
        </w:rPr>
        <w:t>项目结项的通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项目负责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校</w:t>
      </w:r>
      <w:r>
        <w:rPr>
          <w:rFonts w:ascii="宋体" w:hAnsi="宋体" w:cs="宋体"/>
          <w:sz w:val="24"/>
          <w:szCs w:val="24"/>
          <w:lang w:eastAsia="zh-CN"/>
        </w:rPr>
        <w:t>党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思政专项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eastAsia="zh-CN"/>
        </w:rPr>
        <w:t>结项工作开始启动，</w:t>
      </w:r>
      <w:r>
        <w:rPr>
          <w:rFonts w:ascii="宋体" w:hAnsi="宋体" w:cs="宋体"/>
          <w:sz w:val="24"/>
          <w:szCs w:val="24"/>
        </w:rPr>
        <w:t>现将结项工作的相关事宜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/>
          <w:sz w:val="24"/>
          <w:szCs w:val="24"/>
        </w:rPr>
        <w:t>参加本年度课题结项的范围</w:t>
      </w:r>
    </w:p>
    <w:tbl>
      <w:tblPr>
        <w:tblW w:w="8031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41"/>
        <w:gridCol w:w="3403"/>
        <w:gridCol w:w="1140"/>
        <w:gridCol w:w="1215"/>
        <w:gridCol w:w="1532"/>
      </w:tblGrid>
      <w:tr>
        <w:trPr>
          <w:trHeight w:val="7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中华优秀文化和红色文化融入大学生思想政治教育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赵慧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招生办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构建大学生寝室和谐人际关系问题探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白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法律系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民办高校艺术类专业学生思想政治教育的特点和规律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王守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艺术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社会主义核心价值观引导下的民办高校学生日常管理模式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姜玉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音乐舞蹈戏剧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大数据背景下民办高校大学生教育管理创新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李峣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监察委员会</w:t>
            </w:r>
          </w:p>
        </w:tc>
      </w:tr>
      <w:tr>
        <w:trPr>
          <w:trHeight w:val="5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高校大学生创业心理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王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文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校园贷”风险防范与教育引导机制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周婧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文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大学生健康人格的培养机制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苏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文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民办高校大学生思想特征及发展趋势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际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民办高校辅导员职业能力提升路径与方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延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健康福祉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创新民办高校大学生就业指导工作问题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徐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传媒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大学生主题教育网站功能建设与作用发挥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张占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理工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高校思想政治理论课实践教学基本问题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戴继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独立学院“中国近现代史纲要”课程教学模式创新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阎治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民办高校《概论》课实践教学模式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王建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《思想道德修养与法律基础》教学改革的目标与路径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于伟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独立学院“马克思主义基本原理概论”课程改革设计方案及实践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张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民办高校思政课教学效果的优化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孙瑛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独立学院“形式与政策”课程体系与专题布局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李海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民办高校提升思政课教师历史问题认识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索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生命教育融入思政课教育教学实践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王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《中国近代史纲要》课教学中民族精神养成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张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东北师范大学人文学院思政课网络课程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梁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思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思政部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民办高校党建工作创新思路与对策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薛礼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党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英语学院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加强新形势下民办高校党员教育管理研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孙运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党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组织部</w:t>
            </w:r>
          </w:p>
        </w:tc>
      </w:tr>
      <w:tr>
        <w:trPr>
          <w:trHeight w:val="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 w:eastAsia="zh-CN"/>
              </w:rPr>
              <w:t>民办高校机关党组织如何建设服务型党组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辛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党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学科办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结项材料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课题负责人用</w:t>
      </w:r>
      <w:r>
        <w:rPr>
          <w:rFonts w:eastAsia="宋体" w:cs="宋体" w:ascii="宋体" w:hAnsi="宋体"/>
          <w:sz w:val="24"/>
          <w:szCs w:val="24"/>
        </w:rPr>
        <w:t>PPT</w:t>
      </w:r>
      <w:r>
        <w:rPr>
          <w:rFonts w:ascii="宋体" w:hAnsi="宋体" w:cs="宋体"/>
          <w:sz w:val="24"/>
          <w:szCs w:val="24"/>
        </w:rPr>
        <w:t>按照结题总结报告的内容汇报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；专家提出问题或意见；专家表决是否通过结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填写东北师范大学人文学院青年教师科研资助基金项目结题报告书（附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；按照要求撰写项目研究总结报告（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不少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000</w:t>
      </w:r>
      <w:r>
        <w:rPr>
          <w:rFonts w:ascii="宋体" w:hAnsi="宋体" w:cs="宋体"/>
          <w:sz w:val="24"/>
          <w:szCs w:val="24"/>
        </w:rPr>
        <w:t>字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报送材料请按如下顺序装订：①封面；②目录（附件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；③项目申报书；④开题报告书；⑤结题报告书；⑥项目研究总结报告；⑦最终成果研究报告（附件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；⑧阶段性研究成果；⑨其他佐证材料。左侧装订，一式一份。结题报告书和总结报告一式五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材料报送截止时间：</w:t>
      </w:r>
      <w:r>
        <w:rPr>
          <w:rFonts w:ascii="宋体" w:hAnsi="宋体" w:cs="宋体"/>
          <w:sz w:val="24"/>
          <w:szCs w:val="24"/>
          <w:lang w:eastAsia="zh-CN"/>
        </w:rPr>
        <w:t>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日前上交您的纸质材料，答辩时间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人：席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457904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东北师范大学人文学院</w:t>
      </w:r>
      <w:r>
        <w:rPr>
          <w:rFonts w:ascii="宋体" w:hAnsi="宋体" w:cs="宋体"/>
          <w:sz w:val="24"/>
          <w:szCs w:val="24"/>
          <w:lang w:eastAsia="zh-CN"/>
        </w:rPr>
        <w:t>党建思政专项</w:t>
      </w:r>
      <w:r>
        <w:rPr>
          <w:rFonts w:ascii="宋体" w:hAnsi="宋体" w:cs="宋体"/>
          <w:sz w:val="24"/>
          <w:szCs w:val="24"/>
        </w:rPr>
        <w:t>项目结题报告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××××××××××</w:t>
      </w:r>
      <w:r>
        <w:rPr>
          <w:rFonts w:ascii="宋体" w:hAnsi="宋体" w:cs="宋体"/>
          <w:sz w:val="24"/>
          <w:szCs w:val="24"/>
        </w:rPr>
        <w:t>项目研究总结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封面、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研究报告书写格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>科研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产业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处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center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年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4"/>
          <w:szCs w:val="24"/>
        </w:rPr>
        <w:t>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5:00Z</dcterms:created>
  <dc:creator>微软用户</dc:creator>
  <dc:description/>
  <dc:language>en-US</dc:language>
  <cp:lastModifiedBy>Administrator</cp:lastModifiedBy>
  <cp:lastPrinted>2015-11-25T10:07:00Z</cp:lastPrinted>
  <dcterms:modified xsi:type="dcterms:W3CDTF">2018-10-30T05:50:51Z</dcterms:modified>
  <cp:revision>5</cp:revision>
  <dc:subject/>
  <dc:title>关于召开2010年度东北师范大学人文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